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05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8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0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14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0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09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12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9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41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23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6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39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50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923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