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7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313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59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333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668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31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75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717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219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8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24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5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44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