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65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93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12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67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9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46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713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40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38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58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0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6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1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90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955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3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