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79580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15496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28570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02837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34007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17640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19704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90753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13793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60063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80911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16356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50603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21823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01888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