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774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263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606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534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604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607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54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653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580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026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37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721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6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