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363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102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323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133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559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258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483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692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80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794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82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808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18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179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733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568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670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