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673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010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329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219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298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469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466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940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969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5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700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637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972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386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636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