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78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153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251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543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37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97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757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536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729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315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998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994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753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