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2884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69495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60028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3310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2026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5280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7844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8845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5290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5624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171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583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1879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9398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0819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1096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2607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