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802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592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007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021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556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307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325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67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767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943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640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288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595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520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106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