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41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20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7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778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17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075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55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16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39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45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82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20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