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964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051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81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881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835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700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519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563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040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440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664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652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26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017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083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890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541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