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975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271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024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549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219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374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93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700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547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532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591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910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626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706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819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