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982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84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000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562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0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010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674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52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453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358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10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24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85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