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21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2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44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82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75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43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36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72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06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371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19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6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295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902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02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6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17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