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0111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0816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9146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8766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0459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6335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9784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0010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3786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3681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4198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1777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6470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6023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5770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