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31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9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47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2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34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44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51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3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7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75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5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22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50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