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720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02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936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358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523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687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526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090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81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92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461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796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38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345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179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74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47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