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39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288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100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831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664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127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073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034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019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756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917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113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392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690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003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