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804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340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460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116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872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147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149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319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429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515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55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112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397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