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8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5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55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20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57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238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59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807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270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1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1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640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67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00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9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84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