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488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5848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5432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9809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988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8946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1675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4517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7004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582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106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6989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4661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8413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0945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