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407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890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95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340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36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607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396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023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466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328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65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61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394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