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414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102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548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913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324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812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417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562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061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31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830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194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771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717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984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730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72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