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4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7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821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93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79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786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145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789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90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758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89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904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41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55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