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2842944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5960737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