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735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123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237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146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234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274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654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751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636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10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87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685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656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