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040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051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000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779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049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43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70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578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28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29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58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84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47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324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864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69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476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