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70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082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768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550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41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846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616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759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277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8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322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695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517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615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2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