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330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3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49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773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4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44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75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0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3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76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