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763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731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813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716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942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561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197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63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253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554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806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546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893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656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916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017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005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