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54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69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06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763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154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16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8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04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92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778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87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5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361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165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71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