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0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833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877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570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41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96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592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439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808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005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35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92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586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