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382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270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037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896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465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104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639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058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687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54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562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887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256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125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908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773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238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