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570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864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9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1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2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46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67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08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36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0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53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64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7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6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84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