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168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838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6370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386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316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959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99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1761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326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272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175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359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725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