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718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075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541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749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065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0063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535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876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592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327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701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206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426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356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640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774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403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