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09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802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290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818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118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879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470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680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157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153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313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907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515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668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851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