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1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1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02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80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67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4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715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55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74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19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2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72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