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77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016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691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038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97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0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52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628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32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77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54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730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706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8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1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72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119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