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3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1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948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71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405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10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967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045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085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63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2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37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241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73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087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