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82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62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03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85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595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68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77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14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16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71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47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77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