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446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180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180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814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271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126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017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888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584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657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09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61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597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669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873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295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041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