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613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3359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8155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345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1951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5897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6001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8334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4333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9853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7474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2671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8936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4450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4734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