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3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64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287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9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8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58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47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20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51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2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37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77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