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123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177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808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438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322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321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062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662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005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592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232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564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981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935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517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658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101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