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32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012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17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46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80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37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86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72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1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34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451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36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4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88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92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