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282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7554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4995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9037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1704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11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6486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7244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9636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3190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273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455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7497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