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3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41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81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3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1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2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66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0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51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39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52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9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45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3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210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033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352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