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152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503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742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025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091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866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227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441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449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531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6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472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143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225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393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